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ZARZĄDZENIE Nr 369/2021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z dnia 28 grudnia 2021 roku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opracowania planu finansowego dla wydzielonego rachunku środków z Funduszu Przeciwdziałania COVID-19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 65 ust. 12 ustawy z dnia 31 marca 2020 r. o zmianie ustawy o szczególnych rozwiązaniach związanych z zapobieganiem, przeciwdziałaniem i zwalczaniem COVID-19, innych chorób zakaźnych oraz wywołanych nimi sytuacji kryzysowych oraz niektórych innych ustaw (Dz. U. z 2020 r. poz. 568 ze zm.) – ustalam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Dla wydzielonego rachunku bankowego o numerze 86 9533 1030 2005 0521 1557 0105, prowadzonego przez Bank Spółdzielczy Oddział w Kamieńcu Ząbkowickim, na który wpłynęły środki Funduszu Przeciwdziałania COVID-19 przeznaczone na realizację programu „Laboratoria przyszłości”, ustala się plan finansowy zgodnie z załącznikiem nr 1 do niniejszeg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/>
        <w:t>Zgodnie z art. 65 ust. 12 ustawy z dnia 31 marca 2020 r. o zmianie ustawy o szczególnych rozwiązaniach związanych z zapobieganiem, przeciwdziałaniem i zwalczaniem COVID-19, innych chorób zakaźnych oraz wywołanych nimi sytuacji kryzysowych oraz niektórych innych ustaw (Dz. U. z 2020 r. poz. 568 ze zm.) Burmistrz opracowuje plan finansowy dla wydzielonego rachunku środków z Funduszu Przeciwdziałania COVID-19. Niniejsze zarządzenie określa plan finansowy dla wydzielonego rachunku środków z Funduszu Przeciwdziałania COVID-19, na który wpłynęły środki Funduszu Przeciwdziałania COVID-19 przeznaczone na realizację programu „Laboratoria przyszłości”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38:00Z</dcterms:created>
  <dc:creator>UG</dc:creator>
  <dc:description/>
  <cp:keywords/>
  <dc:language>en-US</dc:language>
  <cp:lastModifiedBy>UG</cp:lastModifiedBy>
  <cp:lastPrinted>2021-04-14T12:27:00Z</cp:lastPrinted>
  <dcterms:modified xsi:type="dcterms:W3CDTF">2021-12-31T10:55:00Z</dcterms:modified>
  <cp:revision>69</cp:revision>
  <dc:subject/>
  <dc:title>ZARZĄDZENIE Nr 321/2020</dc:title>
</cp:coreProperties>
</file>